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390" w:before="0" w:after="300"/>
        <w:textAlignment w:val="baseline"/>
        <w:outlineLvl w:val="1"/>
        <w:rPr>
          <w:rFonts w:ascii="Segoe UI" w:hAnsi="Segoe UI" w:eastAsia="Times New Roman" w:cs="Segoe UI"/>
          <w:color w:val="636363"/>
          <w:sz w:val="36"/>
          <w:szCs w:val="36"/>
          <w:lang w:eastAsia="ru-RU"/>
        </w:rPr>
      </w:pPr>
      <w:r>
        <w:rPr>
          <w:rFonts w:eastAsia="Times New Roman" w:cs="Segoe UI" w:ascii="Segoe UI" w:hAnsi="Segoe UI"/>
          <w:color w:val="636363"/>
          <w:sz w:val="36"/>
          <w:szCs w:val="36"/>
          <w:lang w:eastAsia="ru-RU"/>
        </w:rPr>
        <w:t>19.05.2016: ГОБВУ «Мурманская областная станция по борьбе с болезнями животных»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1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Заявитель: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ГОВУ «Мурманская областная станция по борьбе с болезнями животных»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2. Тип заявителя: Юридическое лицо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3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Наименование организационно-правовой формы: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Бюджетные учреждения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4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Вид деятельности: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Фармацевтическая деятельность в сфере розничной торговли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5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Место осуществления деятельности: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183053, г. Мурманск, ул. Шабалина, д. 45; 183010, г. Мурманск, ул. Осипенко, д. 8; 183039, г. Мурманск, ул. Книповича, д. 51; 184310, Мурманская область, г. Заозерск, пер. Спортивный, д. 4; 184590, Мурманская область, с. Ловозеро, ул. Вокуева, д. 44; 184511, Мурманская область, г. Мончегорск, Никелевое шоссе, д. 19; 181530, Мурманская область, п. Оленегорск, ул. Горького, д. 3А; 184650, Мурманская область, г. Полярный, ул. Гандюхина, д. 1; 184682, г. Мурманская область, г. Снежногорск, ул. Октябрьская, д.8; 184365, Мурманская область, Кольский район, пгт. Молочный, ул. Совхозная, д.3; 184209, Мурманская область, г. Апатиты, ул. Строителей, д. 2А; 184250, Мурманская область, г. Кировск, ул. Ленина, 8а; 184230, Мурманская область, г. Полярные Зори, ул. Промышленная, д.1; 184046, Мурманская область, г. Кандалакша, Школьный проезд, д.8; 184421, Мурманская область, Печенгский район, пгт. Никель, ул. МИРА, д. 3Б; 184140, Мурманская область, г. Ковдор, ул. Горняков, д. 24; 184701, Мурманская область, п. Умба, ул. Восточная, д. 10,184604, Мурманская область, г. Североморск, ул. Флотских строителей, д.6; 184430, Мурманская область, Печенгский район, г. Заполярный, ул. Терешковой, д.6; 184381, Мурманская область, Кольский район, г. Кола, ул. Красноармейская, д.5; 184355, Мурманская область, Кольский район, п. Мурмаши, ул. Кайкова, д.16а.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6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Место нахождения: 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183053, г. Мурманск, ул. Шабалина, д. 45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7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Лицензирующий орган: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Управление Россельхознадзора по Мурманской области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8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ИНН: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5190125808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9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ОГРН: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1045100163195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10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Номер: 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51-16-3-000038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11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Порядковый номер: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51-16-3-0074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12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Дата начала действия: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19.05.2016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13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Дата окончания действия: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бессрочно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14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Номер формы: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РСН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15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Номер бланка: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004894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16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Дата подписания: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19.05.2016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17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Дата выдачи:</w:t>
      </w: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 19.05.2016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18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Причина прекращения действия:</w:t>
      </w:r>
    </w:p>
    <w:p>
      <w:pPr>
        <w:pStyle w:val="Normal"/>
        <w:shd w:val="clear" w:color="auto" w:fill="FFFFFF"/>
        <w:spacing w:lineRule="atLeast" w:line="240" w:before="0" w:after="0"/>
        <w:textAlignment w:val="baseline"/>
        <w:rPr>
          <w:rFonts w:ascii="Segoe UI" w:hAnsi="Segoe UI" w:eastAsia="Times New Roman" w:cs="Segoe UI"/>
          <w:color w:val="000000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00000"/>
          <w:sz w:val="21"/>
          <w:szCs w:val="21"/>
          <w:lang w:eastAsia="ru-RU"/>
        </w:rPr>
        <w:t>19. </w:t>
      </w:r>
      <w:r>
        <w:rPr>
          <w:rFonts w:eastAsia="Times New Roman" w:cs="Segoe UI" w:ascii="Segoe UI" w:hAnsi="Segoe UI"/>
          <w:b/>
          <w:bCs/>
          <w:color w:val="000000"/>
          <w:sz w:val="21"/>
          <w:szCs w:val="21"/>
          <w:lang w:eastAsia="ru-RU"/>
        </w:rPr>
        <w:t>Дополнительная информация: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31</Words>
  <Characters>1888</Characters>
  <CharactersWithSpaces>221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30:00Z</dcterms:created>
  <dc:creator>Чебатурин Сергей Геннадиевич</dc:creator>
  <dc:description/>
  <dc:language>en-US</dc:language>
  <cp:lastModifiedBy>Чебатурин Сергей Геннадиевич</cp:lastModifiedBy>
  <dcterms:modified xsi:type="dcterms:W3CDTF">2016-07-25T11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