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1"/>
        </w:numPr>
        <w:spacing w:beforeAutospacing="0" w:before="192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Заявитель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ООО "Нордмедсервис"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Тип заявителя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Юридическое лицо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Вид деятельности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Фармацевтическая деятельность в сфере розничной торговли</w:t>
      </w:r>
    </w:p>
    <w:p>
      <w:pPr>
        <w:pStyle w:val="NormalWeb"/>
        <w:numPr>
          <w:ilvl w:val="0"/>
          <w:numId w:val="1"/>
        </w:numPr>
        <w:spacing w:beforeAutospacing="0" w:before="0" w:afterAutospacing="0" w:after="12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Места осуществления деятельности:</w:t>
      </w:r>
    </w:p>
    <w:p>
      <w:pPr>
        <w:pStyle w:val="NormalWeb"/>
        <w:spacing w:beforeAutospacing="0" w:before="192" w:afterAutospacing="0" w:after="12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Регион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Мурманская область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b/>
          <w:bCs/>
          <w:spacing w:val="15"/>
          <w:sz w:val="17"/>
          <w:szCs w:val="17"/>
        </w:rPr>
        <w:t>Адрес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183052, г. Мурманск, ул. Героев Рыбачьего, д. 55; 183052, г. Мурманск, пр. Кольский, д. 154; 183008, г. Мурманск, ул. Олега Кошевого, д. 6/1; 183038, г. Мурманск, ул. Октябрьская, д. 9; 183032, г. Мурманск, ул. Ломоносова, д. 9, корп. 1; 183032, г. Мурманск, пр. Кирова, д. 62а; 183035, г. Мурманск, ул. Александра Невского, д. 98; 183017, г. Мурманск, ул. Нахимова, д. 11а; 183038, г. Мурманск, пр. Ленина, д. 45; 183052, г. Мурманск, пр. Кольский, д. 134; 184601, Мурманская обл., г. Североморск, ул. Гвардейская, д. 24а; 184230, Мурманская обл., г. Полярные Зори, ул. Сивко, д. 1; 184670, Мурманская обл., г. Гаджиево, ул. Ленина, д. 57а; 184511, Мурманская обл., г. Мончегорск, пр. Ленина, д. 10; 184430, Мурманская обл., г. Заполярный, ул. Ленина, д. 24; 184420, Мурманская обл., п.г.т. Никель, пр. Гвардейский, д. 6/1; 184511, Мурманская обл., г. Мончегорск, пр. Металлургов, д. 62; 184046, Мурманская обл., г. Кандалакша,ул. Чкалова, д. 61.</w:t>
      </w:r>
    </w:p>
    <w:p>
      <w:pPr>
        <w:pStyle w:val="NormalWeb"/>
        <w:numPr>
          <w:ilvl w:val="0"/>
          <w:numId w:val="1"/>
        </w:numPr>
        <w:spacing w:beforeAutospacing="0" w:before="192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Место нахождения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183038, г. Мурманск, пр. Ленина, д. 95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Наименование организационно-правовой формы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Общества с ограниченной ответственностью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Лицензирующий орган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ТУ Мурманская обл.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Номер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51-16-3-000041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Срок действия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05.12.2016 - бессрочно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ИНН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5191317090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ОГРН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1025100855812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Дата подписания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05.12.2016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Дата выдачи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05.12.2016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rPr>
          <w:rFonts w:ascii="Tahoma" w:hAnsi="Tahoma" w:cs="Tahoma"/>
          <w:spacing w:val="15"/>
          <w:sz w:val="17"/>
          <w:szCs w:val="17"/>
        </w:rPr>
      </w:pPr>
      <w:r>
        <w:rPr>
          <w:rFonts w:cs="Tahoma" w:ascii="Tahoma" w:hAnsi="Tahoma"/>
          <w:b/>
          <w:bCs/>
          <w:spacing w:val="15"/>
          <w:sz w:val="17"/>
          <w:szCs w:val="17"/>
        </w:rPr>
        <w:t>Причина прекращения действия:</w:t>
      </w:r>
    </w:p>
    <w:p>
      <w:pPr>
        <w:pStyle w:val="NormalWeb"/>
        <w:numPr>
          <w:ilvl w:val="0"/>
          <w:numId w:val="1"/>
        </w:numPr>
        <w:spacing w:beforeAutospacing="0" w:before="0" w:afterAutospacing="0" w:after="120"/>
        <w:rPr>
          <w:rFonts w:ascii="Tahoma" w:hAnsi="Tahoma" w:cs="Tahoma"/>
          <w:spacing w:val="15"/>
          <w:sz w:val="17"/>
          <w:szCs w:val="17"/>
        </w:rPr>
      </w:pPr>
      <w:bookmarkStart w:id="0" w:name="_GoBack"/>
      <w:bookmarkEnd w:id="0"/>
      <w:r>
        <w:rPr>
          <w:rFonts w:cs="Tahoma" w:ascii="Tahoma" w:hAnsi="Tahoma"/>
          <w:b/>
          <w:bCs/>
          <w:spacing w:val="15"/>
          <w:sz w:val="17"/>
          <w:szCs w:val="17"/>
        </w:rPr>
        <w:t>Дополнительная информация:</w:t>
      </w:r>
      <w:r>
        <w:rPr>
          <w:rStyle w:val="Appleconvertedspace"/>
          <w:rFonts w:cs="Tahoma" w:ascii="Tahoma" w:hAnsi="Tahoma"/>
          <w:spacing w:val="15"/>
          <w:sz w:val="17"/>
          <w:szCs w:val="17"/>
        </w:rPr>
        <w:t> </w:t>
      </w:r>
      <w:r>
        <w:rPr>
          <w:rFonts w:cs="Tahoma" w:ascii="Tahoma" w:hAnsi="Tahoma"/>
          <w:spacing w:val="15"/>
          <w:sz w:val="17"/>
          <w:szCs w:val="17"/>
        </w:rPr>
        <w:t>хранение лекарственных препаратов для ветеринарного применения, розничная торговля лекарственными препаратами для ветеринарного применения, отпуск лекарственных препаратов для ветеринарного применения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6b65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b65c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0</Words>
  <Characters>1483</Characters>
  <CharactersWithSpaces>174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44:00Z</dcterms:created>
  <dc:creator>Чебатурин</dc:creator>
  <dc:description/>
  <dc:language>en-US</dc:language>
  <cp:lastModifiedBy>Чебатурин</cp:lastModifiedBy>
  <dcterms:modified xsi:type="dcterms:W3CDTF">2016-12-21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