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"/>
        <w:gridCol w:w="3259"/>
        <w:gridCol w:w="1134"/>
        <w:gridCol w:w="1417"/>
        <w:gridCol w:w="1134"/>
        <w:gridCol w:w="1701"/>
        <w:gridCol w:w="1276"/>
      </w:tblGrid>
      <w:tr>
        <w:trPr/>
        <w:tc>
          <w:tcPr>
            <w:tcW w:w="10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обновления: 30.12.201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ветственное лицо по актуализации информации: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тарший государственный инспектор отдела пограничного </w:t>
            </w:r>
          </w:p>
          <w:p>
            <w:pPr>
              <w:pStyle w:val="Normal"/>
              <w:jc w:val="right"/>
              <w:rPr/>
            </w:pPr>
            <w:r>
              <w:rPr/>
              <w:t>ветеринарного контроля на Государственной границе РФ и транспорте</w:t>
            </w:r>
          </w:p>
          <w:p>
            <w:pPr>
              <w:pStyle w:val="Normal"/>
              <w:jc w:val="right"/>
              <w:rPr/>
            </w:pPr>
            <w:r>
              <w:rPr/>
              <w:t>И.И. Воронина</w:t>
            </w:r>
          </w:p>
          <w:p>
            <w:pPr>
              <w:pStyle w:val="Normal"/>
              <w:jc w:val="right"/>
              <w:rPr/>
            </w:pPr>
            <w:r>
              <w:rPr/>
              <w:t>контактный телефон: (8152) 68-73-2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before="100" w:after="100"/>
              <w:contextualSpacing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мещений, оборудования/технически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и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лощадь, м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мечание или 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лансодержа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ъездные пути с разделением встречных п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зинфекционно-промывочный блок для ветеринарно-санитарной обработки днищ и ходовой части автотран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смотровая площадка, включая досмотровые эстакады и разгрузочно/погрузочн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ются грузовые эстакады холодильных термин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ующие субъекты, осуществляющие деятельность в МПП Мурманс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нитарная стоянка или площад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бинет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чие кабинеты для дежурных инспектор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2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орговый терминал);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7 (терминал по обработке рыбопромысловых су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кабинет - в торговом терминале;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кабинет – в терминале по обработке рыбопромысловых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архива и вспомогатель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отбора п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проведения  исследований поднадзо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хранения задержанной поднадзо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Хранение осуществляется в камерах холодильных терминалов, осуществляющих свою деятельность в МПП Мурма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38142,2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(общая площадь камер для хранения тов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5 холодильных терми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В камерах имеется возможность организации отдельной зоны для хранения задержа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Хозяйствующие субъекты, осуществляющие деятельность в МПП Мурманс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осмотра/ передержки мелких домашних животных и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, оборудованное печью для термического уничтожения конфискатов, сепараций, трупов мелких животных, пищевых и других отходов, перевозимых пассажирами или обнаруженных в транспортных сред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вяз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ждое рабочее  место с доступом в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борудов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сы технические (до 10 - 15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зиметр широкодиапаз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рингоск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а для обследования животных на стригущий лиш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ешочки полиэтиленовые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Банки для патматериала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анатомический ветерин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Инструменты для отбора проб (распил) от замороженной проду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ор необходимых инстр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хирургический больш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телефон (мобильный телеф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 (1-Управление, 1 - МФ ФГКУ «Росгранстрой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а люминесцен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ветеринарных препаратов для оказания неотложной помощи живо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наглядных пособий и пла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спец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рудование для фиксации и осмотра различных видов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фель-укладка для набора вет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бор "Регула 4004-М" для выявления  фальсифицированных ветеринарных сопрово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PH-метр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иноск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анирующее устройство для "чип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анер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см. п. 54 – МФ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- Управле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 - МФ ФГКУ «Росгранстрой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рилизатор для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тофонендоск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чная распыляющая дезинфекционная установка типа гидроп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рмочемодан для проб крови и био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рмометр ветеринарный для измерения температуры тела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арь электр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термометр универсальный для измерения жидких и твердых грузов, температуры в транспортном сре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- МФ ФГКУ «Росгранстрой»;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- 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отермический контейнер для доставки и хранения проб био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йф-пакеты для упаковки п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птечка медиц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ат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ат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стюм защитный Л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бинезон ветеринарный из бязи прорезин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бинезон типа «АНТ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ртук прорезин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чатки хирург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чатки анатом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 письм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 компьют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ул офи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йф или шкаф металлический для хранения бланков строг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 бесперебой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пировальный аппарат - ксерокс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см. п. 54 – МФ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– копировальный аппарат, 1 - М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- Управле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 - МФ ФГКУ «Росгранстрой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ьютер персональный + (ноутб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– персональный компьютер, 1 - 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ресло рабоч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Лампа насто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икро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ылес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прием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ляный обогре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рудование для доступа в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– </w:t>
            </w:r>
            <w:r>
              <w:rPr>
                <w:color w:val="000000"/>
                <w:sz w:val="21"/>
                <w:szCs w:val="21"/>
                <w:lang w:val="en-US"/>
              </w:rPr>
              <w:t>USB</w:t>
            </w:r>
            <w:r>
              <w:rPr>
                <w:color w:val="000000"/>
                <w:sz w:val="21"/>
                <w:szCs w:val="21"/>
              </w:rPr>
              <w:t>-модем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- модем </w:t>
            </w:r>
            <w:r>
              <w:rPr>
                <w:color w:val="000000"/>
                <w:sz w:val="21"/>
                <w:szCs w:val="21"/>
                <w:lang w:val="en-US"/>
              </w:rPr>
              <w:t>D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  <w:lang w:val="en-US"/>
              </w:rPr>
              <w:t>Lin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– Управление, 1 - 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чатающее устройство - принтер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  <w:u w:val="single"/>
              </w:rPr>
              <w:t>многофункциональное устройство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– принтера, 1 - М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- Управле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 - МФ ФГКУ «Росгранстрой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сими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розильная (холодильная) 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олодильник бы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плитка или СВ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йник электр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сы наст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ифровой фото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МФ ФГКУ «Росгранстрой»; 1-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Шкаф для хранения специального оборудования и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медика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спец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верхней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хранения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ется автотранспорт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формационная система ветеринар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ются информационные автоматизированные  системы Россельхознадз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olor w:val="000000"/>
      <w:lang w:val="en-US"/>
    </w:rPr>
  </w:style>
  <w:style w:type="character" w:styleId="Style13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5:00Z</dcterms:created>
  <dc:creator>ГВЦ</dc:creator>
  <dc:description/>
  <cp:keywords/>
  <dc:language>en-US</dc:language>
  <cp:lastModifiedBy>Гринкевич</cp:lastModifiedBy>
  <cp:lastPrinted>2015-08-04T09:59:00Z</cp:lastPrinted>
  <dcterms:modified xsi:type="dcterms:W3CDTF">2016-12-28T10:37:00Z</dcterms:modified>
  <cp:revision>52</cp:revision>
  <dc:subject/>
  <dc:title> </dc:title>
</cp:coreProperties>
</file>