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3259"/>
        <w:gridCol w:w="1087"/>
        <w:gridCol w:w="1132"/>
        <w:gridCol w:w="900"/>
        <w:gridCol w:w="2459"/>
        <w:gridCol w:w="1226"/>
      </w:tblGrid>
      <w:tr>
        <w:trPr/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обновления: 30.12.2016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тарший государственный инспектор отдела пограничного </w:t>
            </w:r>
          </w:p>
          <w:p>
            <w:pPr>
              <w:pStyle w:val="Normal"/>
              <w:jc w:val="right"/>
              <w:rPr/>
            </w:pP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мещений, оборудования/технически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ич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лощадь, 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шт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 или опис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лансо-держ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ъездные пути с разделением встречных пото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полосы движ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 на выезд (для выезда грузового и легкового транспорта), 1 на въезд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зинфекционно-промывочный блок для ветеринарно-санитарной обработки днищ и ходовой части автотранспорт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нерабочем состоян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мотровая площадка, включая досмотровые эстакады и разгрузочно/погрузочное 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осмотр транспортных средств проводится на полосах движения. У таможенного поста имеется бокс углубленного досмотра (257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нитарная стоянка или площад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янка для задержанного автотранспор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бинет начальн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пгт. Ник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 Печенгский район</w:t>
            </w:r>
          </w:p>
        </w:tc>
      </w:tr>
      <w:tr>
        <w:trPr>
          <w:trHeight w:val="1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чие кабинеты для дежурных инспект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е соответствует норме площади не менее 9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на 1 специалис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архива и вспомогательного оборуд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тбора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проведения  исследований поднадзор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хранения задержанной поднадзор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смотра/ передержки мелких домашних животных и пт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, оборудованное печью для термического уничтожения конфискатов, сепараций, трупов мелких животных, пищевых и других отходов, перевозимых пассажирами или обнаруженных в транспортных средств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настоящее время печь не эксплуатируется по причине отсутствия нормативного правового акта, устанавливающего порядок уничтожения (утилизации) подконтрольных товаров в пунктах пропус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вязь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лефон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пгт. Ник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пгт. Ник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борудовани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б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сы технические (до 10 - 15 кг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ются весы, расположенные в зоне таможенного контр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иметр широкодиапазо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рингоскоп</w:t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для обследования животных на стригущий лиша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шочки полиэтиленовые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Банки для патматериала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анатомический ветерина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менты для отбора проб (распил) от заморожен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хирургический больш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телефон (мобильный телефо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ый телефо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люминесцент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ветеринарных препаратов для оказания неотложной помощи живот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наглядных пособий и пла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пецлитерату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фиксации и осмотра различных видов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фель-укладка для набора ветвр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ор "Регула 4004-М" для выявления  фальсифицированных ветеринарных сопроводительных док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H-метр       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ин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ирующее устройство для "чипов"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. 45 (МФУ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рилизатор для инстр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тофоненд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чная распыляющая дезинфекционная    установка типа гидропуль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>
          <w:trHeight w:val="6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рмочемодан для проб крови и биопрепар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рмометр ветеринарный для измерения температуры тела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арь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термометр универсальный для измерения жидких и твердых грузов, температуры в транспортном сред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-МФ ФГКУ «Росгранстрой»;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отермический контейнер для доставки и хранения проб биоматериа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-пакеты для упаковки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птечка медицинск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бе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ч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стюм защитный Л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бинезон ветеринарный из бязи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езон типа «АНТИС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ртук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хирург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анатом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письм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компьют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ул офис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 или шкаф металлический для хранения бланков строгой отчет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 бесперебойного пит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ровальный аппарат - ксерокс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ногофункциональное устро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 персональный + (ноутбу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компьютер персональны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ноутбук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Управление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ресло рабоче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ампа настоль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крокалькулято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ылес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прием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ляный обогрева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доступа в Интер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USB</w:t>
            </w:r>
            <w:r>
              <w:rPr>
                <w:sz w:val="21"/>
                <w:szCs w:val="21"/>
              </w:rPr>
              <w:t>-моде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модем </w:t>
            </w:r>
            <w:r>
              <w:rPr>
                <w:sz w:val="21"/>
                <w:szCs w:val="21"/>
                <w:lang w:val="en-US"/>
              </w:rPr>
              <w:t>D-Link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МФ ФГКУ «Росгранстрой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ающее устройство – принт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. 45 (МФУ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имильный 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розильная (холодильная) кам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олодильник бытов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плитка или СВ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йник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ы настен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ифровой фото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Шкаф для хранения специального оборудования и материал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медика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спец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верхней 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хранения докумен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тся автомобиль подразд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формационная система ветеринарного контро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ются информационные автоматизированные  системы Россельхознадз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olor w:val="000000"/>
      <w:lang w:val="en-US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9:00Z</dcterms:created>
  <dc:creator>ГВЦ</dc:creator>
  <dc:description/>
  <cp:keywords/>
  <dc:language>en-US</dc:language>
  <cp:lastModifiedBy>Гринкевич</cp:lastModifiedBy>
  <cp:lastPrinted>2014-04-25T14:55:00Z</cp:lastPrinted>
  <dcterms:modified xsi:type="dcterms:W3CDTF">2016-12-28T10:37:00Z</dcterms:modified>
  <cp:revision>49</cp:revision>
  <dc:subject/>
  <dc:title> </dc:title>
</cp:coreProperties>
</file>