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"/>
        <w:gridCol w:w="3826"/>
        <w:gridCol w:w="1087"/>
        <w:gridCol w:w="1181"/>
        <w:gridCol w:w="1134"/>
        <w:gridCol w:w="1559"/>
        <w:gridCol w:w="1276"/>
      </w:tblGrid>
      <w:tr>
        <w:trPr/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обновления: 30.12.201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ветственное лицо по актуализации информации: </w:t>
            </w:r>
          </w:p>
          <w:p>
            <w:pPr>
              <w:pStyle w:val="Normal"/>
              <w:jc w:val="right"/>
              <w:rPr/>
            </w:pPr>
            <w:r>
              <w:rPr/>
              <w:t>Старший государственный инспектор отдела погранич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етеринарного контроля на Государственной границе РФ и транспорте</w:t>
            </w:r>
          </w:p>
          <w:p>
            <w:pPr>
              <w:pStyle w:val="Normal"/>
              <w:jc w:val="right"/>
              <w:rPr/>
            </w:pPr>
            <w:r>
              <w:rPr/>
              <w:t>И.И. Воронина</w:t>
            </w:r>
          </w:p>
          <w:p>
            <w:pPr>
              <w:pStyle w:val="Normal"/>
              <w:jc w:val="right"/>
              <w:rPr/>
            </w:pPr>
            <w:r>
              <w:rPr/>
              <w:t>контактный телефон: (8152) 68-73-2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before="100" w:after="100"/>
              <w:contextualSpacing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Наименование помещений, оборудования/технически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ич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лощадь, м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мечание или 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Балансодержа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ъездные пути с разделением встречных пото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 xml:space="preserve">Дезинфекционно-промывочный блок для ветеринарно-санитарной обработки днищ и ходовой части автотранспорт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смотровая площадка, включая досмотровые эстакады и разгрузочно/погрузочное оборуд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нитарная стоянка или площад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бинет начальн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абочие кабинеты для дежурных инспектор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АО «Аэропорт Мурманск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мещение для архива и вспомогательного оборуд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отбора про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мещение для проведения  исследований поднадзорной продукции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хранения задержанной поднадзор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ранение осуществляется в помещении, находящемся в ЗТ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АО «Аэропорт Мурманск»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осмотра/ передержки мелких домашних животных и пт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мещение, оборудованное печью для термического уничтожения конфискатов, сепараций, трупов мелких животных, пищевых и других отходов, перевозимых пассажирами или обнаруженных в транспортных средств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вязь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лефо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тер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борудовани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б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сы технические (до 10 - 15 кг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зиметр широкодиапазо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рингоско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а для обследования животных на стригущий лиша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ешочки полиэтиленовые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Банки для патматериала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анатомический ветерина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Инструменты для отбора проб (распил) от заморожен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хирургический большой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телефон (мобильный телефон)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. п 1 в разделе Связ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- радиотелефон, 1 мобильный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а люминесцент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бор ветеринарных препаратов для оказания неотложной помощи животны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наглядных пособий и плак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спецлитерату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рудование для фиксации и осмотра различных видов живот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фель-укладка для набора ветврач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ибор "Регула 4004-М" для выявления  фальсифицированных ветеринарных сопроводительных доку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PH-метр       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иноско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анирующее устройство для "чипов"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канер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м. п. 54 -  </w:t>
            </w:r>
            <w:r>
              <w:rPr>
                <w:sz w:val="21"/>
                <w:szCs w:val="21"/>
              </w:rPr>
              <w:t>М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рилизатор для инстру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тофонендоско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учная распыляющая дезинфекционная    установка типа гидропуль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рмочемодан для проб крови и биопрепар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рмометр ветеринарный для измерения температуры тела живот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арь электричес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термометр универсальный для измерения жидких и твердых грузов, температуры в транспортном средств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Изотермический контейнер для доставки и хранения проб биоматериа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йф-пакеты для упаковки про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птечка медицинск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ат бел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ат че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стюм защитный Л-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бинезон ветеринарный из бязи прорезин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бинезон типа «АНТ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ртук прорезин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чатки хирургическ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чатки анатомическ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 письм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 компьюте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ул офис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ейф или шкаф металлический для хранения бланков строгой отчет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 бесперебойного пит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пировальный аппарат  - ксерокс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. п. 54 - М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ьютер персональный (ноутбу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ьютер перс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ресло рабоче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Лампа настоль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икрокалькулято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ылесо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прием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ляный обогрева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рудование для доступа в Интерне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одем </w:t>
            </w:r>
            <w:r>
              <w:rPr>
                <w:color w:val="000000"/>
                <w:sz w:val="21"/>
                <w:szCs w:val="21"/>
                <w:lang w:val="en-US"/>
              </w:rPr>
              <w:t>D-Lin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(Интернет-связь предоставляется ОАО «Аэропорт Мурманск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чатающее устройство - принтер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многофункциональн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симильный аппа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розильная (холодильная) каме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олодильник бытов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плитка или СВ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йник электричес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сы настенн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ифровой фотоаппа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Шкаф для хранения специального оборудования и материалов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медика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спецодеж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верхней одеж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хранения документ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ется автотранспорт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Информационная система ветеринарного контро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ьзуются информационные автоматизированные  системы Россельхознадз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соответствии с постановлением Правительства РФ от 07.07.2011 № 557 воздушный пункт пропуска «Мурманск» не относится к пунктам пропуска через Государственную границу РФ, предназначенным для ввоза на территорию РФ животных, продукции животного происхождения и кормов, кормовых добавок, лекарственных средств для животных и подкарантинной продукции (подкарантинного материала, подкарантинного груза)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В данном пункте  пропуска госинспекторами Управления осуществляется контроль товаров в багаже и ручной клади и животных, перевозимых пассажирами международных авиарейсо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olor w:val="000000"/>
      <w:lang w:val="en-US"/>
    </w:rPr>
  </w:style>
  <w:style w:type="character" w:styleId="Style13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5:00Z</dcterms:created>
  <dc:creator>ГВЦ</dc:creator>
  <dc:description/>
  <cp:keywords/>
  <dc:language>en-US</dc:language>
  <cp:lastModifiedBy>Гринкевич</cp:lastModifiedBy>
  <cp:lastPrinted>2014-04-28T10:02:00Z</cp:lastPrinted>
  <dcterms:modified xsi:type="dcterms:W3CDTF">2016-12-28T10:39:00Z</dcterms:modified>
  <cp:revision>50</cp:revision>
  <dc:subject/>
  <dc:title> </dc:title>
</cp:coreProperties>
</file>