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center"/>
        <w:rPr>
          <w:rStyle w:val="Strong"/>
          <w:color w:val="000000"/>
        </w:rPr>
      </w:pPr>
      <w:r>
        <w:rPr>
          <w:rStyle w:val="Strong"/>
          <w:color w:val="000000"/>
        </w:rPr>
        <w:t>ГРИПП ПТИЦ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>
          <w:color w:val="58736E"/>
        </w:rPr>
      </w:pPr>
      <w:r>
        <w:rPr>
          <w:color w:val="58736E"/>
        </w:rPr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firstLine="567"/>
        <w:jc w:val="both"/>
        <w:rPr/>
      </w:pPr>
      <w:r>
        <w:rPr/>
        <w:t>Владельцам птицы рекомендуется не допускать: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контакта домашней птицы с дикими и синантропными птицами, в том числе отлов дикой водоплавающей птицы для содержания в личных подсобных хозяйствах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потрошение охотничьих трофеев дичи на территории дворов и скармливание отходов домашней птице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посторонних лиц в местах содержания домашней птицы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употребление в пищу и скармливание животным подозрительной в заболевании птицы.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firstLine="567"/>
        <w:jc w:val="both"/>
        <w:rPr/>
      </w:pPr>
      <w:r>
        <w:rPr/>
        <w:t>Владельцам птицы необходимо обеспечить следующее: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поение птиц осуществлять, не допуская их к открытым водоемам, где останавливается дикая птица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содержание птиц в условиях, исключающих контакт с дикими и синантропными птицами (безвыгульное содержание, ограждения из сетки, оборудование навесов, отпугивание и т.п.)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приобретение молодняка птицы и инкубационного яйца осуществлять из благополучных источников, воздерживаясь от приобретения живой птицы</w:t>
        <w:br/>
        <w:t>на рынках и несанкционированных местах торговли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изолированное хранение кормов в закрытом помещении таким образом, чтобы исключить его контаминацию секретами и экскрементами диких и синантропных птиц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изолированное хранение инвентаря по уходу за домашними птицами, содержать его в чистоте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проведение своевременной уборки дворовых территорий и загонов от мусора и продуктов жизнедеятельности птиц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кормление птиц осуществлять в помещении в целях недопущения россыпи кормов на выгуле и привлечении диких птиц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раздельное содержание разных видов птиц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использование пуха и пера для бытовых целей только после тепловой обработки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запас дезинфицирующих средств и проведение дезинфекции инвентаря и птичников после их полной очистки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обеззараживание помета и подстилки путем сжигания или биотермическим  методом;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hanging="0"/>
        <w:jc w:val="both"/>
        <w:rPr/>
      </w:pPr>
      <w:r>
        <w:rPr/>
        <w:t>- при первых признаках заболевания, аномального поведения птиц (отказ от корма и воды; взъерошенность оперения; опухание головы; изменение цвета гребня, бородок и конечностей; нарушение координации движения; тремор; неестественная поза; помутнение роговицы глаз у водоплавающих птиц и др.) и случаях внезапного массового падежа птицы необходимо немедленно обратится в ближайшие учреждения государственной ветеринарной службы для выявления причин заболевания птицы и недопущения эпизоотии.</w:t>
      </w:r>
    </w:p>
    <w:p>
      <w:pPr>
        <w:pStyle w:val="NormalWeb"/>
        <w:shd w:val="clear" w:color="auto" w:fill="FFFFFF"/>
        <w:spacing w:lineRule="atLeast" w:line="357" w:beforeAutospacing="0" w:before="0" w:afterAutospacing="0" w:after="0"/>
        <w:ind w:left="-567" w:firstLine="567"/>
        <w:jc w:val="both"/>
        <w:rPr/>
      </w:pPr>
      <w:r>
        <w:rPr/>
        <w:t>В целях личной безопасности граждан необходимо соблюдать правила личной гигиены: уход за птицей осуществлять в спецодежде, потрошение птицы производить в перчатках и т.п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8133e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8133e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55</Words>
  <Characters>2027</Characters>
  <CharactersWithSpaces>237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6:00Z</dcterms:created>
  <dc:creator>Чебатурин</dc:creator>
  <dc:description/>
  <dc:language>en-US</dc:language>
  <cp:lastModifiedBy>Чебатурин</cp:lastModifiedBy>
  <dcterms:modified xsi:type="dcterms:W3CDTF">2016-12-20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