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НИТОЗ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нитоз (синоним: пситтакоз) — острое инфекционное заболевание птиц и человека, характеризуется повышением температуры тела, общей слабостью, симптомами заболевания легких, центральной нервной системы. Возбудителем заболевания является внутриклеточный микроб - хламидия (лат. Chlamydiapsittaci). Возбудитель во внешней среде сохраняется до 2-3 недель, в водопроводной воде - 17 суток, в помете птиц - 4 месяца и более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заражения являются домашние и дикие птицы — особенно утки и индейки; комнатные птицы — попугаи, волнистые попугайчики, канарейки; городские голуби, вороны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ние чаще встречается в холодное время года. Заражение в большинстве случаев происходит путем вдыхании пыли, содержащей хламидии (высохшие частички испражнений птиц, а также выделения из клюва, загрязненные частицы пуха). Заражение может произойти контактным путем через поврежденные кожные покровы и слизистые оболочки (ранения, поклевывания), а также употреблении в пищу загрязненных продуктов питания. Иммунитет после перенесенной острой инфекции кратковременный и нестойкий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и меры борьбы: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обретение птиц и животных в специализированных магазинах при наличии ветеринарных сопроводительных документов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в период выращивания птицы с профилактической целью применяют антибиотики: пенициллин, биомицин, террамицин, биовит, тетравит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граничение контакта с голубями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оведение влажной уборки всего помещения, мытье полов и оборудования, проветривание помещения. Проводят влажную уборку ветошью, смоченной 4% раствором перекиси водорода с сульфонолом, или 3% раствором хлорамина, или горячим мыльным раствором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при появлении заболевания вся больная птица и подозрительная по заболеванию подлежит убою бескровным методом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еры профилактики птицы путём вакцинации невозможны ввиду длительного выделения возбудителя в окружающую среду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 случае возникновении заболевания гриппом людей, содержащих птиц, заболевшие должны немедленно обратиться в больницу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737f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97</Words>
  <Characters>1699</Characters>
  <CharactersWithSpaces>199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7:00Z</dcterms:created>
  <dc:creator>Чебатурин</dc:creator>
  <dc:description/>
  <dc:language>en-US</dc:language>
  <cp:lastModifiedBy>Чебатурин</cp:lastModifiedBy>
  <dcterms:modified xsi:type="dcterms:W3CDTF">2016-12-20T10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