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ЩУР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щур – острое вирусное заболевание из группы антропозоонозов (инфекционных болезней животных, которыми болеет также и человек), характеризующееся интоксикацией и везикулезно-эрозивным (пузырьково-язвеным) поражением слизистых оболочек ротовой и носовой полостей, а также кожи межпальцевых складок и околоногтевого ложа. Ящур довольно широко распространен среди животных. В ряде стран заболевание носит характер эпизоотии (эпидемий среди животных), повторяющихся через определенные промежутки времени. Наиболее подвержены инфекции молодые парнокопытные сельскохозяйственные животные (крупный рогатый скот, свиньи, козы, овцы, олени).</w:t>
      </w:r>
    </w:p>
    <w:p>
      <w:pPr>
        <w:pStyle w:val="Normal"/>
        <w:ind w:left="-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озбудитель ящура устойчив к высушиванию и замораживанию, но быстро погибает при нагревании до 60 С, воздействий ультрафиолетовых лучей и обычных дезинфицирующих веществ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екционный процессу парнокопытных характеризуется тяжелым течением с вирусемией, афтозными высыпаниями и изъязвлениями в области слизистых оболочек полости рта, языка, носоглотки, носа, губ, на коже в межкопытных щелях, на вымени, иногда около рогов. Общая продолжительность болезни у животных от 10 до 15 дней, продолжительность инкубационного периода 2 — 4 дня. При злокачественном течении ящура, особенно у коров, более чем у 50 % заболевших животных наступает смертельный исход в течение 2 — 3 суток. Животные заражаются при контакте с больными животными и вирусоносителями, воздушно-капельным путем, при контакте с инфицированными предметами и инвентарем, а также через молоко и другую продукцию, полученную от больных животных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ой путь инфицирования людей — через сырое молоко больных животных и продукты его переработки, реже через мясо. У лиц, непосредственно контактирующих с больными животными, возможна прямая передача инфекции (при доении, уходе, лечении, убое), воздушно-капельный путь заражения (при дыхании, кашле животных), а также через предметы, загрязненные их выделениями. От человека к человеку инфекция не передается. Дети более восприимчивы к ящуру, чем взрослые.</w:t>
      </w:r>
    </w:p>
    <w:p>
      <w:pPr>
        <w:pStyle w:val="Normal"/>
        <w:ind w:left="-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ящура заключается в соблюдении мер личной предосторожности в очаге и санитарно-ветеринарных мероприятиях (при доении, уходе, лечении, убое, при использовании инвентаря и предметов загрязненных выделениями больных животных). Обязательны пастеризация и кипячение молока, приготовление масла из обработанных сливок, а также тщательное соблюдение мер безопасности при уходе за больными животными и возможном контакте сними.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7506c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365</Words>
  <Characters>2081</Characters>
  <CharactersWithSpaces>244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08:00Z</dcterms:created>
  <dc:creator>Чебатурин</dc:creator>
  <dc:description/>
  <dc:language>en-US</dc:language>
  <cp:lastModifiedBy>Чебатурин</cp:lastModifiedBy>
  <dcterms:modified xsi:type="dcterms:W3CDTF">2016-12-20T10:0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