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180" w:type="dxa"/>
        <w:tblLayout w:type="fixed"/>
        <w:tblCellMar>
          <w:top w:w="150" w:type="dxa"/>
          <w:left w:w="180" w:type="dxa"/>
          <w:bottom w:w="300" w:type="dxa"/>
          <w:right w:w="150" w:type="dxa"/>
        </w:tblCellMar>
      </w:tblPr>
      <w:tblGrid>
        <w:gridCol w:w="9685"/>
      </w:tblGrid>
      <w:tr>
        <w:trPr/>
        <w:tc>
          <w:tcPr>
            <w:tcW w:w="9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.05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540385</wp:posOffset>
                      </wp:positionH>
                      <wp:positionV relativeFrom="page">
                        <wp:posOffset>392430</wp:posOffset>
                      </wp:positionV>
                      <wp:extent cx="6120765" cy="95796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957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25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14460" w:hRule="atLeast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Управление Федеральной службы по ветеринарному и фитосанитарному надзору по Мурманской области сообщает, что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 01 июня 2016 года объявляется конкур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  <w:lang w:eastAsia="ru-RU"/>
                                          </w:rPr>
                                          <w:t>на замещения следующих вакантных должностей гражданской служб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1. Государственный инспектор отдела пограничного ветеринарного контроля на Государственной границе Российской Федерации и транспорт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 местом прохождения гражданской службы в пгт. Никель Печенгского района Мурманской области (место исполнения должностных обязанностей МАПП «Борисоглебск»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2. Главный специалист-эксперт отдела пограничного ветеринарного контроля на Государственной границе Российской Федерации и транспорте (исполнение функций системного администратора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 местом прохождения гражданской службы в г. Мурманске;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3. Государственный инспектор отдела карантинного фитосанитарного контроля на Государственной границе РФ и фитосанитарного надзор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 местом прохождения гражданской службы в пгт. Никель Печенгского района Мурманской области (место исполнения должностных обязанностей МАПП «Борисоглебск»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  <w:lang w:eastAsia="ru-RU"/>
                                          </w:rPr>
                                          <w:t>На включение в кадровый резерв Управления для замещения вакантных должностей государственной гражданской служб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1. Государственный инспектор отдела пограничного ветеринарного контроля на Государственной границе Российской Федерации и транспорте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 местом прохождения гражданской службы в г. Мурманске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2. Государственный инспектор отдела Государственного ветеринарного надзора за обеспечением здоровья животных, за безопасностью продукции животного происхождения и лабораторного контроля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с местом прохождения гражданской службы в пос. Молочный Мурманской области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3. Государственный инспектор отдела земельного надзора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с местом прохождения гражданской службы в пос. Молочный Мурманской области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4. Заместитель начальника отдела экономики и финансов, бухгалтерского учета  и отчетности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 местом прохождения гражданской службы в г. Мурманске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5. Ведущий специалист-эксперт отдела экономики и финансов, бухгалтерского учета и отчетности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 местом прохождения гражданской службы в г. Мурманске;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 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6. Заместитель начальника отдела кадрового и правового обеспечения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(исполнение функций правового обеспечения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 местом прохождения гражданской службы в г. Мурманске;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 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7. Главный специалист-эксперт отдела кадрового и правового обеспечения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 местом прохождения гражданской службы в г. Мурманске;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 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8. Начальника отдела административно – хозяйственной деятельности и делопроизводства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 местом прохождения гражданской службы в г. Мурманске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9. Заместитель начальника отдела административно-хозяйственной деятельности и делопроизводства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 местом прохождения гражданской службы в г. Мурманске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10. Ведущий специалист-эксперт отдела административно-хозяйственной деятельности и делопроизводства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 местом прохождения гражданской службы в г. Мурманске.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раждане и гражданские служащие, которые намерены принять участие в конкурсе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формирования кадрового резерва для замещения указанных должностей гражданской службы, должны соответствовать  установленным квалификационным требованиям, иметь знания и навыки, предусмотренные должностным регламентом замещаемой должности, а именно: 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</w:rPr>
                                          <w:t>Для должности главного специалиста-эксперта отдела пограничного ветеринарного контроля на Государственной границе Российской Федерации и транспорте (исполнение функций системного администратора)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Style w:val="StrongEmphasis"/>
                                          </w:rPr>
                                          <w:t xml:space="preserve">Квалификационные требования: 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Отдел, наличие знаний и опыта работы системного администратора локальной сети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Style w:val="StrongEmphasis"/>
                                          </w:rPr>
                                          <w:t>Требования к уровню и характеру знаний, навыков и умений: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rStyle w:val="StrongEmphasis"/>
                                          </w:rPr>
                                          <w:t>Знание: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Конституции</w:t>
                                          </w:r>
                                        </w:hyperlink>
                                        <w:r>
                                          <w:rPr/>
                                          <w:t xml:space="preserve">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иных нормативных правовых актов Российской Федерации в рамках компетенции Федеральной службы по ветеринарному и фитосанитарному надзору, нормативных правовых актов Министерства сельского хозяйства Российской Федерации, структуры и полномочий органов государственной власти и местного самоуправления, основ организации прохождения государственной гражданской службы и противодействия коррупции,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Регламента</w:t>
                                          </w:r>
                                        </w:hyperlink>
                                        <w:r>
                                          <w:rPr/>
                                          <w:t xml:space="preserve"> и Служебного распорядка Федеральной службы по ветеринарному и фитосанитарному надзору, порядка работы со служебной информацией, аппаратного и программного обеспечения,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, правил деловой этики, правил и норм охраны труда, технической безопасности и противопожарной защиты, основ делопроизводства, должностного регламента;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систем взаимодействия с гражданами и организациями, учетных систем, обеспечивающих поддержку выполнения федеральными органами государственной власти основных задач и функций, систем межведомственного взаимодействия, систем управления государственными информационными ресурсами, информационно-аналитических систем, обеспечивающих сбор, обработку, хранение и анализ данных, систем управления электронными архивами, систем информационной безопасности, систем управления эксплуатацией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</w:rPr>
                                          <w:t>Навыки: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организации и обеспечения выполнения задач (в соответствии с компетенцией), практического применения нормативных правовых актов, квалифицированного планирования работы, анализа и прогнозирования, грамотного учета мнения коллег, организации работы по эффективному взаимодействию с государственными органами, эффективного планирования рабочего времени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выработки новых подходов в решении поставленных задач, квалифицированной работы с гражданами по недопущению личностных конфликтов;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работы с системами взаимодействия с гражданами и организациями, работы с системами межведомственного взаимодействия, работы с системами управления государственными информационными ресурсами, работы с информационно-аналитическими системами, обеспечивающими сбор, обработку, хранение и анализ данных, работы с системами управления электронными архивами, работы с системами информационной безопасности, работы с системами управления эксплуатацией».</w:t>
                                        </w:r>
                                        <w:r>
                                          <w:rPr>
                                            <w:rStyle w:val="StrongEmphasis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Для должнос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осударственного инспектора отдела пограничного ветеринарного контроля на Государственной границе РФ и транспорт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осударственного инспектора отдела карантинного фитосанитарного контроля на Государственной границе РФ и фитосанитарного надзор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осударственного инспектора отдела Государственного ветеринарного надзора за обеспечением здоровья животных, за безопасностью продукции животного происхождения и лабораторного контроля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осударственного инспектора отдела земельного надзор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ведущего специалиста-эксперта отдела экономики и финансов, бухгалтерского учета и отчет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лавного специалиста-эксперта отдела кадрового и правового обеспечения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ведущего специалиста-эксперта отдела административно-хозяйственной деятельности и делопроизвод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Квалификационные требования: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высшее профессиональное образование по специальности, соответствующей должностному регламенту, а также функциям и конкретным задачам, возложенным на отде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Требования к уровню и характеру знаний, навыков и умений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Знание: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u w:val="single"/>
                                              <w:lang w:eastAsia="ru-RU"/>
                                            </w:rPr>
                                            <w:t>Конституции</w:t>
                                          </w:r>
                                        </w:hyperlink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иных нормативных правовых актов Российской Федерации в рамках компетенции Федеральной службы по ветеринарному и фитосанитарному надзору, нормативных правовых актов Министерства сельского хозяйства Российской Федерации, структуры и полномочий органов государственной власти и местного самоуправления, основ организации прохождения государственной гражданской службы и противодействия коррупции, Регламента и Служебного распорядка Федеральной службы по ветеринарному и фитосанитарному надзору, порядка работы со служебной информацией, аппаратного и программного обеспечения,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,  правил деловой этики, правил и норм охраны труда, технической безопасности и противопожарной защиты, основ делопроизводства и должностного регламент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выки: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рганизации и обеспечения выполнения задач (в соответствии с компетенцией), практического применения нормативных правовых актов, квалифицированного планирования работы, анализа и прогнозирования, грамотного учета мнения коллег, организации работы по эффективному взаимодействию с государственными органами, эффективного планирования рабочего времени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выработки новых подходов в решении поставленных задач, квалифицированной работы с гражданами по недопущению личностных конфликт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Для должнос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заместителя  начальника отдела кадрового и правового обеспечения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0"/>
                                            <w:szCs w:val="1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заместителя начальника отдела экономики и финансов, бухгалтерского учета и отчетности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начальника отдела административно – хозяйственной деятельности и делопроизвод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5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заместителя начальника отдела административно-хозяйственной деятельности и делопроизвод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Квалификационные требования к претендентам: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отде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Требования к стажу государственной гражданской службы (государственной службы иных видов) или стажу работы по специальности: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не менее двух лет стажа государственной гражданской службы (государственной службы иных видов) или не менее четырех лет стажа работы по специальности.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В число требований к уровню и характеру знаний, навыков и умений, предъявляемых к претендентам, входят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Знание: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u w:val="single"/>
                                              <w:lang w:eastAsia="ru-RU"/>
                                            </w:rPr>
                                            <w:t>Конституции</w:t>
                                          </w:r>
                                        </w:hyperlink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иных нормативных правовых актов Российской Федерации в рамках компетенции Федеральной службы по ветеринарному и фитосанитарному надзору, нормативных правовых актов Министерства сельского хозяйства Российской Федерации, структуры и полномочий органов государственной власти и местного самоуправления, основ проведения международных переговоров, основ организации прохождения государственной гражданской службы и противодействия коррупции, Регламента и Служебного распорядка Федеральной службы по ветеринарному и фитосанитарному надзору, порядка работы со служебной информацией, аппаратного и программного обеспечения,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обеспечения информационной безопасности, правил деловой этики, правил и норм охраны труда, технической безопасности и противопожарной защиты, основ делопроизводства и должностного регламент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- систем взаимодействия с гражданами и организациями, учетных систем, обеспечивающих поддержку выполнения федеральными органами государственной власти основных задач и функций, систем межведомственного взаимодействия, систем управления государственными информационными ресурсами, информационно-аналитических систем, обеспечивающих сбор, обработку, хранение и анализ данных, систем управления электронными архивами, систем информационной безопасности, систем управления эксплуатацие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выки: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перативного принятия и реализации управленческих решений, организации и обеспечения выполнения задач (в соответствии с компетенцией), квалифицированного планирования работы, практического применения нормативных правовых актов, ведения деловых переговоров, публичного выступления, анализа и прогнозирования, грамотного учета мнения коллег, делегирования полномочий подчиненным, организации работы по эффективному взаимодействию с государственными органами, эффективного планирования рабочего времени, работы с внутренними и периферийными устройствами компьютера, работы с информационно-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выработки новых подходов в решении поставленных задач, квалифицированной работы с гражданами по недопущению личностных конфликт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- работы с системами взаимодействия с гражданами и организациями, работы с системами межведомственного взаимодействия, работы с системами управления государственными информационными ресурсами, работы с информационно-аналитическими системами, обеспечивающими сбор, обработку, хранение и анализ данных, работы с системами управления электронными архивами, работы с системами информационной безопасности, работы с системами управления эксплуатацие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охождение государственной гражданской службы в Управлении Федеральной службы по ветеринарному и фитосанитарному надзору по Мурманской области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осуществляется в соответствии с Федеральным законом от 27.07.2004 № 79-ФЗ «О государственной гражданской службе Российской Федерации» и законодательством Российской Федерации о государственной гражданской службе.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чало приема документов для участия в конкурсе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01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июня 2016 года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Окончание  приема документов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8 часов 00 минут 21 июня 2016 год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Документы представляются лично или направляются по почт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Адрес приема документов: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183038, г. Мурманск, ул. Траловая, д. 12А, 9-й этаж, Управление Россельхознадзора по Мурманской области, отдел государственной службы и кадров, контактный телефон 68-73-14, 68-73-2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Для участия в конкурсе гражданин представляет следующие документы (см. раздел  «Документы, заполняемые претендентами на замещение вакантных должностей» данного интернет-сайта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а) личное заявление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б) собственноручно заполненную, подписанную и заверенную анкету по форме, утверждённой распоряжением Правительства Российской Федерации от 26.05.2005 № 667-р (в ред. распоряжения Правительства РФ от 16.10.2007 № 1428-р) с приложением фотографии (3х4 см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в) копию паспорта или заменяющего его документа (соответствующий документ предъявляется лично по прибытии на конкурс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) документы, подтверждающие необходимое профессиональное образование, квалификацию и стаж работ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д) заключение медицинского учреждения об отсутствии у гражданина заболевания, препятствующего поступлению на гражданскую службу по форме, утвержденной приказом Минздравсоцразвития России от 14.12.2009 № 984н (форма № 001-ГС/у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vertAlign w:val="superscript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ражданский служащий Управления Россельхознадзора по Мурманской области, изъявивший желание участвовать в конкурсе, подает заявление на имя Руководителя Управле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ражданский служащий, изъявивший желание участвовать в конкурсе и замещающий должность государственной гражданской службы в другом государственном органе, представляет в Управление на имя Руководителя Управления заявление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 (3х4 см). Форма анкеты утверждена Правительством Российской Федераци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едполагаемые даты проведения этапов конкурс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 этап конкурса  - 23 июня 2016 год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 этап конкурса  - 11 июля 2016 год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Второй этап конкурса проводится в форме собеседования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754.3pt;mso-wrap-distance-left:9pt;mso-wrap-distance-right:9pt;mso-wrap-distance-top:0pt;mso-wrap-distance-bottom:0pt;margin-top:30.9pt;mso-position-vertical-relative:page;margin-left:-42.5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2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14460" w:hRule="atLeast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правление Федеральной службы по ветеринарному и фитосанитарному надзору по Мурманской области сообщает, что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 01 июня 2016 года объявляется конкур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на замещения следующих вакантных должностей гражданской служб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Государственный инспектор отдела пограничного ветеринарного контроля на Государственной границе Российской Федерации и транспор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 местом прохождения гражданской службы в пгт. Никель Печенгского района Мурманской области (место исполнения должностных обязанностей МАПП «Борисоглебск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. Главный специалист-эксперт отдела пограничного ветеринарного контроля на Государственной границе Российской Федерации и транспорте (исполнение функций системного администратора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 местом прохождения гражданской службы в г. Мурманске;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3. Государственный инспектор отдела карантинного фитосанитарного контроля на Государственной границе РФ и фитосанитарного надзо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 местом прохождения гражданской службы в пгт. Никель Печенгского района Мурманской области (место исполнения должностных обязанностей МАПП «Борисоглебск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На включение в кадровый резерв Управления для замещения вакантных должностей государственной гражданской служб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Государственный инспектор отдела пограничного ветеринарного контроля на Государственной границе Российской Федерации и транспорт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 местом прохождения гражданской службы в г. Мурманск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. Государственный инспектор отдела Государственного ветеринарного надзора за обеспечением здоровья животных, за безопасностью продукции животного происхождения и лабораторного контрол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 местом прохождения гражданской службы в пос. Молочный Мурманской области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3. Государственный инспектор отдела земельного надзор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 местом прохождения гражданской службы в пос. Молочный Мурманской области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. Заместитель начальника отдела экономики и финансов, бухгалтерского учета  и отчетност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 местом прохождения гражданской службы в г. Мурманск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5. Ведущий специалист-эксперт отдела экономики и финансов, бухгалтерского учета и отчетност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 местом прохождения гражданской службы в г. Мурманске;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  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6. Заместитель начальника отдела кадрового и правового обеспечен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исполнение функций правового обеспечения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 местом прохождения гражданской службы в г. Мурманске;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  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7. Главный специалист-эксперт отдела кадрового и правового обеспечен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 местом прохождения гражданской службы в г. Мурманске;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  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8. Начальника отдела административно – хозяйственной деятельности и делопроизводств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 местом прохождения гражданской службы в г. Мурманск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9. Заместитель начальника отдела административно-хозяйственной деятельности и делопроизводств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 местом прохождения гражданской службы в г. Мурманск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0. Ведущий специалист-эксперт отдела административно-хозяйственной деятельности и делопроизводства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 местом прохождения гражданской службы в г. Мурманск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раждане и гражданские служащие, которые намерены принять участие в конкурс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формирования кадрового резерва для замещения указанных должностей гражданской службы, должны соответствовать  установленным квалификационным требованиям, иметь знания и навыки, предусмотренные должностным регламентом замещаемой должности, а именно: 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Для должности главного специалиста-эксперта отдела пограничного ветеринарного контроля на Государственной границе Российской Федерации и транспорте (исполнение функций системного администратора)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 xml:space="preserve">Квалификационные требования: 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Отдел, наличие знаний и опыта работы системного администратора локальной сети.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Требования к уровню и характеру знаний, навыков и умений: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Знание: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</w:rPr>
                                      <w:t>Конституции</w:t>
                                    </w:r>
                                  </w:hyperlink>
                                  <w:r>
                                    <w:rPr/>
                                    <w:t xml:space="preserve">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иных нормативных правовых актов Российской Федерации в рамках компетенции Федеральной службы по ветеринарному и фитосанитарному надзору, нормативных правовых актов Министерства сельского хозяйства Российской Федерации, структуры и полномочий органов государственной власти и местного самоуправления, основ организации прохождения государственной гражданской службы и противодействия коррупции,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</w:rPr>
                                      <w:t>Регламента</w:t>
                                    </w:r>
                                  </w:hyperlink>
                                  <w:r>
                                    <w:rPr/>
                                    <w:t xml:space="preserve"> и Служебного распорядка Федеральной службы по ветеринарному и фитосанитарному надзору, порядка работы со служебной информацией, аппаратного и программного обеспечения,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, правил деловой этики, правил и норм охраны труда, технической безопасности и противопожарной защиты, основ делопроизводства, должностного регламента;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/>
                                    <w:t>- систем взаимодействия с гражданами и организациями, учетных систем, обеспечивающих поддержку выполнения федеральными органами государственной власти основных задач и функций, систем межведомственного взаимодействия, систем управления государственными информационными ресурсами, информационно-аналитических систем, обеспечивающих сбор, обработку, хранение и анализ данных, систем управления электронными архивами, систем информационной безопасности, систем управления эксплуатацией.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Навыки: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/>
                                    <w:t>- организации и обеспечения выполнения задач (в соответствии с компетенцией), практического применения нормативных правовых актов, квалифицированного планирования работы, анализа и прогнозирования, грамотного учета мнения коллег, организации работы по эффективному взаимодействию с государственными органами, эффективного планирования рабочего времени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выработки новых подходов в решении поставленных задач, квалифицированной работы с гражданами по недопущению личностных конфликтов;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/>
                                    <w:t>- работы с системами взаимодействия с гражданами и организациями, работы с системами межведомственного взаимодействия, работы с системами управления государственными информационными ресурсами, работы с информационно-аналитическими системами, обеспечивающими сбор, обработку, хранение и анализ данных, работы с системами управления электронными архивами, работы с системами информационной безопасности, работы с системами управления эксплуатацией».</w:t>
                                  </w:r>
                                  <w:r>
                                    <w:rPr>
                                      <w:rStyle w:val="StrongEmphasis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Для долж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государственного инспектора отдела пограничного ветеринарного контроля на Государственной границе РФ и транспорт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государственного инспектора отдела карантинного фитосанитарного контроля на Государственной границе РФ и фитосанитарного надзор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государственного инспектора отдела Государственного ветеринарного надзора за обеспечением здоровья животных, за безопасностью продукции животного происхождения и лабораторного контрол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государственного инспектора отдела земельного надзор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ведущего специалиста-эксперта отдела экономики и финансов, бухгалтерского учета и отчет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главного специалиста-эксперта отдела кадрового и правового обеспечени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ведущего специалиста-эксперта отдела административно-хозяйственной деятельности и делопроизводст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валификационные требовани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высшее профессиональное образование по специальности, соответствующей должностному регламенту, а также функциям и конкретным задачам, возложенным на отде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ребования к уровню и характеру знаний, навыков и умений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Знани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  <w:lang w:eastAsia="ru-RU"/>
                                      </w:rPr>
                                      <w:t>Конституции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иных нормативных правовых актов Российской Федерации в рамках компетенции Федеральной службы по ветеринарному и фитосанитарному надзору, нормативных правовых актов Министерства сельского хозяйства Российской Федерации, структуры и полномочий органов государственной власти и местного самоуправления, основ организации прохождения государственной гражданской службы и противодействия коррупции, Регламента и Служебного распорядка Федеральной службы по ветеринарному и фитосанитарному надзору, порядка работы со служебной информацией, аппаратного и программного обеспечения,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,  правил деловой этики, правил и норм охраны труда, технической безопасности и противопожарной защиты, основ делопроизводства и должностного регламен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выки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рганизации и обеспечения выполнения задач (в соответствии с компетенцией), практического применения нормативных правовых актов, квалифицированного планирования работы, анализа и прогнозирования, грамотного учета мнения коллег, организации работы по эффективному взаимодействию с государственными органами, эффективного планирования рабочего времени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выработки новых подходов в решении поставленных задач, квалифицированной работы с гражданами по недопущению личностных конфлик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Для долж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местителя  начальника отдела кадрового и правового обеспечени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аместителя начальника отдела экономики и финансов, бухгалтерского учета и отчетности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начальника отдела административно – хозяйственной деятельности и делопроизводст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местителя начальника отдела административно-хозяйственной деятельности и дело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Квалификационные требования к претендентам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отде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Требования к стажу государственной гражданской службы (государственной службы иных видов) или стажу работы по специальности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не менее двух лет стажа государственной гражданской службы (государственной службы иных видов) или не менее четырех лет стажа работы по специальности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В число требований к уровню и характеру знаний, навыков и умений, предъявляемых к претендентам, входя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Знани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  <w:lang w:eastAsia="ru-RU"/>
                                      </w:rPr>
                                      <w:t>Конституции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иных нормативных правовых актов Российской Федерации в рамках компетенции Федеральной службы по ветеринарному и фитосанитарному надзору, нормативных правовых актов Министерства сельского хозяйства Российской Федерации, структуры и полномочий органов государственной власти и местного самоуправления, основ проведения международных переговоров, основ организации прохождения государственной гражданской службы и противодействия коррупции, Регламента и Служебного распорядка Федеральной службы по ветеринарному и фитосанитарному надзору, порядка работы со служебной информацией, аппаратного и программного обеспечения,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, общих вопросов обеспечения информационной безопасности, правил деловой этики, правил и норм охраны труда, технической безопасности и противопожарной защиты, основ делопроизводства и должностного регламент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систем взаимодействия с гражданами и организациями, учетных систем, обеспечивающих поддержку выполнения федеральными органами государственной власти основных задач и функций, систем межведомственного взаимодействия, систем управления государственными информационными ресурсами, информационно-аналитических систем, обеспечивающих сбор, обработку, хранение и анализ данных, систем управления электронными архивами, систем информационной безопасности, систем управления эксплуатаци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выки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еративного принятия и реализации управленческих решений, организации и обеспечения выполнения задач (в соответствии с компетенцией), квалифицированного планирования работы, практического применения нормативных правовых актов, ведения деловых переговоров, публичного выступления, анализа и прогнозирования, грамотного учета мнения коллег, делегирования полномочий подчиненным, организации работы по эффективному взаимодействию с государственными органами, эффективного планирования рабочего времени, работы с внутренними и периферийными устройствами компьютера, работы с информационно-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выработки новых подходов в решении поставленных задач, квалифицированной работы с гражданами по недопущению личностных конфлик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работы с системами взаимодействия с гражданами и организациями, работы с системами межведомственного взаимодействия, работы с системами управления государственными информационными ресурсами, работы с информационно-аналитическими системами, обеспечивающими сбор, обработку, хранение и анализ данных, работы с системами управления электронными архивами, работы с системами информационной безопасности, работы с системами управления эксплуатаци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охождение государственной гражданской службы в Управлении Федеральной службы по ветеринарному и фитосанитарному надзору по Мурманской област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осуществляется в соответствии с Федеральным законом от 27.07.2004 № 79-ФЗ «О государственной гражданской службе Российской Федерации» и законодательством Российской Федерации о государственной гражданской службе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о приема документов для участия в конкурс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июня 2016 год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кончание  приема документов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8 часов 00 минут 21 июня 2016 го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кументы представляются лично или направляются по поч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Адрес приема документов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83038, г. Мурманск, ул. Траловая, д. 12А, 9-й этаж, Управление Россельхознадзора по Мурманской области, отдел государственной службы и кадров, контактный телефон 68-73-14, 68-73-23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ля участия в конкурсе гражданин представляет следующие документы (см. раздел  «Документы, заполняемые претендентами на замещение вакантных должностей» данного интернет-сайта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) личное заявлени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) собственноручно заполненную, подписанную и заверенную анкету по форме, утверждённой распоряжением Правительства Российской Федерации от 26.05.2005 № 667-р (в ред. распоряжения Правительства РФ от 16.10.2007 № 1428-р) с приложением фотографии (3х4 см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) копию паспорта или заменяющего его документа (соответствующий документ предъявляется лично по прибытии на конкурс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) документы, подтверждающие необходимое профессиональное образование, квалификацию и стаж работ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) заключение медицинского учреждения об отсутствии у гражданина заболевания, препятствующего поступлению на гражданскую службу по форме, утвержденной приказом Минздравсоцразвития России от 14.12.2009 № 984н (форма № 001-ГС/у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ражданский служащий Управления Россельхознадзора по Мурманской области, изъявивший желание участвовать в конкурсе, подает заявление на имя Руководителя Упра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ражданский служащий, изъявивший желание участвовать в конкурсе и замещающий должность государственной гражданской службы в другом государственном органе, представляет в Управление на имя Руководителя Управления заявление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 (3х4 см). Форма анкеты утверждена Правительством Российской Фед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полагаемые даты проведения этапов конкурс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 этап конкурса  - 23 июня 2016 го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 этап конкурса  - 11 июля 2016 го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торой этап конкурса проводится в форме собеседования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10E897BD6F74311E5D999D0AA55A360DB95303045135BB0834B3mAO2H" TargetMode="External"/><Relationship Id="rId3" Type="http://schemas.openxmlformats.org/officeDocument/2006/relationships/hyperlink" Target="consultantplus://offline/ref=6C10E897BD6F74311E5D999D0AA55A360EB153030C0F62B95961BDA7458E032E83D5B844D016635Fm0ODH" TargetMode="External"/><Relationship Id="rId4" Type="http://schemas.openxmlformats.org/officeDocument/2006/relationships/hyperlink" Target="consultantplus://offline/ref=6C3BC7EEDFA7ADDB1D64435BFAE2A2520804876FAE838D60B55343UE5FG" TargetMode="External"/><Relationship Id="rId5" Type="http://schemas.openxmlformats.org/officeDocument/2006/relationships/hyperlink" Target="consultantplus://offline/ref=6C3BC7EEDFA7ADDB1D64435BFAE2A2520804876FAE838D60B55343UE5FG" TargetMode="External"/><Relationship Id="rId6" Type="http://schemas.openxmlformats.org/officeDocument/2006/relationships/hyperlink" Target="consultantplus://offline/ref=6C10E897BD6F74311E5D999D0AA55A360DB95303045135BB0834B3mAO2H" TargetMode="External"/><Relationship Id="rId7" Type="http://schemas.openxmlformats.org/officeDocument/2006/relationships/hyperlink" Target="consultantplus://offline/ref=6C10E897BD6F74311E5D999D0AA55A360EB153030C0F62B95961BDA7458E032E83D5B844D016635Fm0ODH" TargetMode="External"/><Relationship Id="rId8" Type="http://schemas.openxmlformats.org/officeDocument/2006/relationships/hyperlink" Target="consultantplus://offline/ref=6C3BC7EEDFA7ADDB1D64435BFAE2A2520804876FAE838D60B55343UE5FG" TargetMode="External"/><Relationship Id="rId9" Type="http://schemas.openxmlformats.org/officeDocument/2006/relationships/hyperlink" Target="consultantplus://offline/ref=6C3BC7EEDFA7ADDB1D64435BFAE2A2520804876FAE838D60B55343UE5F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22:00Z</dcterms:created>
  <dc:creator>Администратор</dc:creator>
  <dc:description/>
  <cp:keywords/>
  <dc:language>en-US</dc:language>
  <cp:lastModifiedBy>Aksenovskaya</cp:lastModifiedBy>
  <cp:lastPrinted>2016-05-30T15:10:00Z</cp:lastPrinted>
  <dcterms:modified xsi:type="dcterms:W3CDTF">2016-05-30T11:10:00Z</dcterms:modified>
  <cp:revision>5</cp:revision>
  <dc:subject/>
  <dc:title/>
</cp:coreProperties>
</file>