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558"/>
        <w:gridCol w:w="1275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НЕЦОВ С.В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КИА Серат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9586,4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9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0:54:00Z</dcterms:modified>
  <cp:revision>6</cp:revision>
  <dc:subject/>
  <dc:title/>
</cp:coreProperties>
</file>