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558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ЕЛОВ Р.В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Фолькс Ваген Голь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06454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ХОНИНА Е.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1084,1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Шевроле Кру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44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НОВА К.С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8559,0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ШИТОВ П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04,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а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а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8,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 1/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296,4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ЕНСКИЙ С.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 1/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,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Рено Санд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26,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0190,9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ИН С.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6804,6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4190,1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2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05:00Z</dcterms:modified>
  <cp:revision>13</cp:revision>
  <dc:subject/>
  <dc:title/>
</cp:coreProperties>
</file>