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274"/>
        <w:gridCol w:w="993"/>
        <w:gridCol w:w="1416"/>
        <w:gridCol w:w="1130"/>
        <w:gridCol w:w="851"/>
        <w:gridCol w:w="996"/>
        <w:gridCol w:w="992"/>
        <w:gridCol w:w="992"/>
        <w:gridCol w:w="1275"/>
        <w:gridCol w:w="1417"/>
        <w:gridCol w:w="1978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ГРЕБЕЛЬНЫЙ Н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UBARU   X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Кашк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98697,31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4883,12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НОВ Е.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 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5974,37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ДАБАЕВА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местна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8583,89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5010,00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ЕНОВСКАЯ М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ссан Ж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394,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1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0:48:00Z</dcterms:modified>
  <cp:revision>6</cp:revision>
  <dc:subject/>
  <dc:title/>
</cp:coreProperties>
</file>