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410"/>
        <w:gridCol w:w="1558"/>
        <w:gridCol w:w="992"/>
        <w:gridCol w:w="1417"/>
        <w:gridCol w:w="846"/>
        <w:gridCol w:w="851"/>
        <w:gridCol w:w="996"/>
        <w:gridCol w:w="992"/>
        <w:gridCol w:w="992"/>
        <w:gridCol w:w="1275"/>
        <w:gridCol w:w="1275"/>
        <w:gridCol w:w="2120"/>
      </w:tblGrid>
      <w:tr>
        <w:trPr>
          <w:trHeight w:val="987" w:hRule="atLeast"/>
        </w:trPr>
        <w:tc>
          <w:tcPr>
            <w:tcW w:w="162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доходах, расходах, об имущест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обязательствах имущественного характера за пери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 января 2015 г. по 31 декабря 2015  г.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ГУЛЕВА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6"/>
                <w:szCs w:val="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6,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4,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1913,0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РФ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получения средств: доход от продажи квартиры, полученной в наследство, ипотека, личные накопле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4,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,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ДРАТСКАЯ Н.И.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ева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1/2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8,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27311,02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пруг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6"/>
                <w:szCs w:val="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pel ZAFIR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000,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8,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,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6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ЯВКИНА В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7162,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6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KIA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SOREN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7393,4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6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,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1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БЕДЬКО А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ева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9/10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DEWOO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MATI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Рен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713,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ева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1/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,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6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УДКОВА  А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ева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3/8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07821,84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ева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3/8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Индивидуальная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TOYOTA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AVENS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44239,62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ева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1/4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,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ОФИМОВА Н.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Ф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59070,73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 Квартира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Индивидуальная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ева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/100 долева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/1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Ф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гковой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Volkswagen  PASSAT, Opel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кк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33876,20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,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7:02:00Z</dcterms:created>
  <dc:creator>Администратор</dc:creator>
  <dc:description/>
  <cp:keywords/>
  <dc:language>en-US</dc:language>
  <cp:lastModifiedBy>Дадабаева Юлия Ивановна</cp:lastModifiedBy>
  <dcterms:modified xsi:type="dcterms:W3CDTF">2016-05-11T11:22:00Z</dcterms:modified>
  <cp:revision>8</cp:revision>
  <dc:subject/>
  <dc:title/>
</cp:coreProperties>
</file>