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70"/>
        <w:gridCol w:w="1559"/>
        <w:gridCol w:w="990"/>
        <w:gridCol w:w="1420"/>
        <w:gridCol w:w="846"/>
        <w:gridCol w:w="851"/>
        <w:gridCol w:w="996"/>
        <w:gridCol w:w="992"/>
        <w:gridCol w:w="992"/>
        <w:gridCol w:w="1276"/>
        <w:gridCol w:w="1418"/>
        <w:gridCol w:w="1842"/>
      </w:tblGrid>
      <w:tr>
        <w:trPr>
          <w:trHeight w:val="987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расходах, об имущ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тельствах имущественного характера з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5 г. по 31 декабря 2015 г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ЕНКО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R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180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686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КОЛАЕВА К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426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,7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дувная лодка Ниссан Маран Муссон, лодочный мотор Сузуки, снегохо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YAMA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506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,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РАЙБЕР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Жилой дом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левая 1/4 до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левая 1/4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левая 1/4 дол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2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Daewoo Nex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104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1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125,5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125,5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совершеннолетний ребен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совершеннолетний ребен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НИК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ег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YAMA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06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237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Х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сан Икс Трей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5354,6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9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V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24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4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АРЬЕ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5848,8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AUD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Q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874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ВЯТКИН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4132,0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ШЕНКО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2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7354,7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вместная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вместная 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V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77138,2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НА Т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Индивидуальная 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710,9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1/4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408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1/4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1/4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НИК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237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ег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YAMA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7062,1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,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ТЕРЕНКО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Додж Кара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488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25:00Z</dcterms:created>
  <dc:creator>Администратор</dc:creator>
  <dc:description/>
  <cp:keywords/>
  <dc:language>en-US</dc:language>
  <cp:lastModifiedBy>Дадабаева Юлия Ивановна</cp:lastModifiedBy>
  <dcterms:modified xsi:type="dcterms:W3CDTF">2016-05-11T11:24:00Z</dcterms:modified>
  <cp:revision>7</cp:revision>
  <dc:subject/>
  <dc:title/>
</cp:coreProperties>
</file>