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4"/>
        <w:gridCol w:w="3826"/>
        <w:gridCol w:w="1087"/>
        <w:gridCol w:w="1181"/>
        <w:gridCol w:w="1134"/>
        <w:gridCol w:w="1559"/>
        <w:gridCol w:w="1276"/>
      </w:tblGrid>
      <w:tr>
        <w:trPr/>
        <w:tc>
          <w:tcPr>
            <w:tcW w:w="10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обновления: 05.12.201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ветственное лицо по актуализации информации: </w:t>
            </w:r>
          </w:p>
          <w:p>
            <w:pPr>
              <w:pStyle w:val="Normal"/>
              <w:jc w:val="right"/>
              <w:rPr/>
            </w:pPr>
            <w:r>
              <w:rPr/>
              <w:t>Старший государственный инспектор отдела пограничн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ветеринарного контроля на Государственной границе РФ и транспорте</w:t>
            </w:r>
          </w:p>
          <w:p>
            <w:pPr>
              <w:pStyle w:val="Normal"/>
              <w:jc w:val="right"/>
              <w:rPr/>
            </w:pPr>
            <w:r>
              <w:rPr/>
              <w:t>И.И. Воронина</w:t>
            </w:r>
          </w:p>
          <w:p>
            <w:pPr>
              <w:pStyle w:val="Normal"/>
              <w:jc w:val="right"/>
              <w:rPr/>
            </w:pPr>
            <w:r>
              <w:rPr/>
              <w:t>контактный телефон: (8152) 68-73-2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№</w:t>
            </w:r>
          </w:p>
          <w:p>
            <w:pPr>
              <w:pStyle w:val="Normal"/>
              <w:spacing w:before="100" w:after="100"/>
              <w:contextualSpacing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Наименование помещений, оборудования/технических средст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лич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Площадь, м</w:t>
            </w:r>
            <w:r>
              <w:rPr>
                <w:b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ли-чество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имечание или опис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Балансодержатель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contextualSpacing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одъездные пути с разделением встречных поток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1"/>
                <w:szCs w:val="21"/>
              </w:rPr>
              <w:t xml:space="preserve">Дезинфекционно-промывочный блок для ветеринарно-санитарной обработки днищ и ходовой части автотранспорт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смотровая площадка, включая досмотровые эстакады и разгрузочно/погрузочное оборудова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анитарная стоянка или площадк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абинет начальник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1"/>
                <w:szCs w:val="21"/>
              </w:rPr>
              <w:t>Рабочие кабинеты для дежурных инспектор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АО «Аэропорт Мурманск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Помещение для архива и вспомогательного оборудова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мещение для отбора про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Помещение для проведения  исследований поднадзорной продукции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мещение для хранения задержанной поднадзорной продук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ранение осуществляется в помещении, находящемся в ЗТ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ОАО «Аэропорт Мурманск»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мещение для осмотра/ передержки мелких домашних животных и пти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Помещение, оборудованное печью для термического уничтожения конфискатов, сепараций, трупов мелких животных, пищевых и других отходов, перевозимых пассажирами или обнаруженных в транспортных средства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Связь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елефо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Ф ФГКУ «Росгранстро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акс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тер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Оборудовани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бел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есы технические (до 10 - 15 кг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зиметр широкодиапазонн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арингоскоп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ампа для обследования животных на стригущий лиша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Мешочки полиэтиленовые  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Банки для патматериала  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бор анатомический ветеринарн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Инструменты для отбора проб (распил) от замороженной продук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бор хирургический большой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диотелефон (мобильный телефон)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м. п 1 в разделе Связ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- радиотелефон, 1 мобильный 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Ф ФГКУ «Росгранстро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ампа люминесцент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Набор ветеринарных препаратов для оказания неотложной помощи животны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бор наглядных пособий и плака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бор спецлитерату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орудование для фиксации и осмотра различных видов животны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ртфель-укладка для набора ветврач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Прибор "Регула 4004-М" для выявления  фальсифицированных ветеринарных сопроводительных докумен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PH-метр                           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иноскоп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канирующее устройство для "чипов"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Сканер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см. п. 54 -  </w:t>
            </w:r>
            <w:r>
              <w:rPr>
                <w:sz w:val="21"/>
                <w:szCs w:val="21"/>
              </w:rPr>
              <w:t>МФ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Ф ФГКУ «Росгранстро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ерилизатор для инструмен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етофонендоскоп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Ручная распыляющая дезинфекционная    установка типа гидропуль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Термочемодан для проб крови и биопрепара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Термометр ветеринарный для измерения температуры тела животны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онарь электрическ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термометр универсальный для измерения жидких и твердых грузов, температуры в транспортном средств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Изотермический контейнер для доставки и хранения проб биоматериал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ейф-пакеты для упаковки про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птечка медицинск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Халат бел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Халат черн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стюм защитный Л-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омбинезон ветеринарный из бязи прорезиненн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бинезон типа «АНТИ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артук прорезиненн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чатки хирургическ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чатки анатомическ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ол письменн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ол компьютерн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ул офисн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Сейф или шкаф металлический для хранения бланков строгой отчетн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сточник бесперебойного пита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Ф ФГКУ «Росгранстро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пировальный аппарат  - ксерокс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м. п. 54 - МФ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Ф ФГКУ «Росгранстро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мпьютер персональный (ноутбук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мпьютер персон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Ф ФГКУ «Росгранстро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Кресло рабочее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Лампа настольная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икрокалькулятор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ылесос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диоприем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сляный обогревател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орудование для доступа в Интернет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Модем </w:t>
            </w:r>
            <w:r>
              <w:rPr>
                <w:color w:val="000000"/>
                <w:sz w:val="21"/>
                <w:szCs w:val="21"/>
                <w:lang w:val="en-US"/>
              </w:rPr>
              <w:t>D-Lin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Ф ФГКУ «Росгранстрой»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(Интернет-связь предоставляется ОАО «Аэропорт Мурманск»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чатающее устройство - принтер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u w:val="single"/>
              </w:rPr>
            </w:pPr>
            <w:r>
              <w:rPr>
                <w:color w:val="000000"/>
                <w:sz w:val="21"/>
                <w:szCs w:val="21"/>
              </w:rPr>
              <w:t>многофункциональное 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МФ ФГКУ «Росгранстро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аксимильный аппара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розильная (холодильная) каме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Ф ФГКУ «Росгранстро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Холодильник бытово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плитка или СВ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Чайник электрическ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Часы настенны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Цифровой фотоаппара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МФ ФГКУ «Росгранстрой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Шкаф для хранения специального оборудования и материалов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каф для медикамен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каф для спецодеж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каф для верхней одеж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каф для хранения документа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втомобил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ьзуется автотранспорт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равл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Информационная система ветеринарного контрол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меетс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Используются информационные автоматизированные  системы Россельхознадз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 соответствии с постановлением Правительства РФ от 07.07.2011 № 557 воздушный пункт пропуска «Мурманск» не относится к пунктам пропуска через Государственную границу РФ, предназначенным для ввоза на территорию РФ животных, продукции животного происхождения и кормов, кормовых добавок, лекарственных средств для животных и подкарантинной продукции (подкарантинного материала, подкарантинного груза)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>В данном пункте  пропуска госинспекторами Управления осуществляется контроль товаров в багаже и ручной клади и животных, перевозимых пассажирами международных авиарейсов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color w:val="00000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color w:val="000000"/>
      <w:lang w:val="en-US"/>
    </w:rPr>
  </w:style>
  <w:style w:type="character" w:styleId="Style13">
    <w:name w:val="Основной текст Знак"/>
    <w:qFormat/>
    <w:rPr>
      <w:sz w:val="24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overflowPunct w:val="fals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8:05:00Z</dcterms:created>
  <dc:creator>ГВЦ</dc:creator>
  <dc:description/>
  <cp:keywords/>
  <dc:language>en-US</dc:language>
  <cp:lastModifiedBy>Гринкевич</cp:lastModifiedBy>
  <cp:lastPrinted>2014-04-28T10:02:00Z</cp:lastPrinted>
  <dcterms:modified xsi:type="dcterms:W3CDTF">2016-12-02T11:33:00Z</dcterms:modified>
  <cp:revision>49</cp:revision>
  <dc:subject/>
  <dc:title> </dc:title>
</cp:coreProperties>
</file>