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Текст</w:t>
      </w:r>
      <w:r>
        <w:rPr>
          <w:rFonts w:cs="Times New Roman" w:ascii="Times New Roman" w:hAnsi="Times New Roman"/>
          <w:sz w:val="24"/>
          <w:szCs w:val="24"/>
        </w:rPr>
        <w:t xml:space="preserve">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ости  государственной гражданской службы, на которые объявлен конкурс на замещение вакантной должности государственной гражданской службы и  в кадровый резерв  Управления.</w:t>
      </w:r>
    </w:p>
    <w:tbl>
      <w:tblPr>
        <w:tblW w:w="105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6"/>
        <w:gridCol w:w="1544"/>
        <w:gridCol w:w="1710"/>
        <w:gridCol w:w="1710"/>
        <w:gridCol w:w="1415"/>
      </w:tblGrid>
      <w:tr>
        <w:trPr/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  <w:br/>
              <w:t>должности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оки приема документов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проведения 1 этапа конкурса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проведения 2 этапа конкурса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едения о результатах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а</w:t>
            </w:r>
          </w:p>
        </w:tc>
      </w:tr>
      <w:tr>
        <w:trPr/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Государственный инспектор отдела пограничного ветеринарного контроля на Государственной границе Российской Федерации и транспорт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 местом прохождения гражданской службы в пгт. Никель Мурманской области (исполнение должностных обязанностей в МАПП «Борисоглебск»)   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01.06.201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21.06.2016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иентировочн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3.06.2016  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иентировочн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1.07.2016  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Главный специалист-эксперт отдела пограничного ветеринарного контроля на Государственной границе Российской Федерации и транспорте (исполнение  функций системного администратора)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 местом прохождения гражданской службы в г. Мурманске   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01.06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21.06.2016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иентировочн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3.06.2016  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иентировочн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1.07.2016  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Государственный инспектор отдела карантинного фитосанитарного контроля на Государственной границе РФ и фитосанитарного надзора транспорт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 местом прохождения гражданской службы в пгт. Никель Мурманской области (исполнение должностных обязанностей в МАПП «Борисоглебск»)   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01.06.2016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21.06.2016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иентировочн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3.06.2016  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иентировочн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1.07.2016  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985"/>
        <w:gridCol w:w="1984"/>
        <w:gridCol w:w="1276"/>
      </w:tblGrid>
      <w:tr>
        <w:trPr/>
        <w:tc>
          <w:tcPr>
            <w:tcW w:w="1059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и  государственной гражданской службы, на которые объявлен конкурс для включения  в кадровый резерв  Управл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Государственный инспектор отдела пограничного ветеринарного контроля на Государственной границе Российской Федерации и транспорт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 местом прохождения гражданской службы в г. Мурман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01.06.2016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21.06.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иентировоч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3.06.2016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иентировоч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1.07.201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сударственный инспектор отдела Государственного ветеринарного надзора за обеспечением здоровья животных, за безопасностью продукции животного происхождения и лабораторного контро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естом прохождения гражданской службы в пос. Молочный Мурм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01.06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21.06.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иентировоч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3.06.2016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иентировоч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1.07.201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сударственный инспектор отдела земельного надзо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естом прохождения гражданской службы в пос. Молочный Мурм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01.06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21.06.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иентировоч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3.06.2016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иентировоч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1.07.201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меститель начальника отдела экономики и финансов, бухгалтерского учета и отчетност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 местом прохождения гражданской службы в г. Мурманске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 01.06.20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21.06.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иентировоч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3.06.2016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иентировоч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1.07.201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едущий специалист-эксперт отдела экономики и финансов, бухгалтерского учета и отчетност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 местом прохождения гражданской службы в г. Мурманске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 01.06.20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21.06.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иентировоч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3.06.2016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иентировоч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1.07.201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меститель начальника отдела кадрового и  правового обеспечения (исполнение функций правового обеспечения)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местом прохождения гражданской службы в г. Мурманске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 01.06.20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21.06.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иентировоч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3.06.2016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иентировоч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1.07.201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ный специалист-эксперт отдела кадрового и  правового обеспечени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местом прохождения гражданской службы в г. Мурманске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 01.06.20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21.06.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иентировоч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3.06.2016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иентировоч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1.07.201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чальник отдела административно-хозяйственной деятельности и делопроизводств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 местом прохождения гражданской службы в г. Мурманске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 01.06.20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21.06.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иентировоч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3.06.2016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иентировоч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1.07.201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меститель начальника отдела административно-хозяйственной деятельности и делопроизводств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 местом прохождения гражданской службы в г. Мурманске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 01.06.20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21.06.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иентировоч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3.06.2016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иентировоч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1.07.201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едущий специалист-эксперт отдела административно-хозяйственной деятельности и делопроизводств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 местом прохождения гражданской службы в г. Мурманске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 01.06.20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21.06.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иентировоч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3.06.2016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иентировоч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1.07.201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40:00Z</dcterms:created>
  <dc:creator>Администратор</dc:creator>
  <dc:description/>
  <cp:keywords/>
  <dc:language>en-US</dc:language>
  <cp:lastModifiedBy>Чебатурин Сергей Геннадиевич</cp:lastModifiedBy>
  <cp:lastPrinted>2016-05-30T15:29:00Z</cp:lastPrinted>
  <dcterms:modified xsi:type="dcterms:W3CDTF">2016-05-30T12:00:00Z</dcterms:modified>
  <cp:revision>6</cp:revision>
  <dc:subject/>
  <dc:title/>
</cp:coreProperties>
</file>