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558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ШАРОВ М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MAZD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697,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РЗОВА А.А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3341,1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АЗ 3110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423,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1/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, 1/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ОДЕНСКАЯ Е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77268,57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ШАК В.С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инсп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AUD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А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202,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686,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РЫШЕВА А.С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сударственный инспекто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, 3/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8428,9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,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юндай Соляри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52024,5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13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09:00Z</dcterms:modified>
  <cp:revision>8</cp:revision>
  <dc:subject/>
  <dc:title/>
</cp:coreProperties>
</file>