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18"/>
      </w:tblGrid>
      <w:tr>
        <w:trPr>
          <w:trHeight w:val="274" w:hRule="atLeast"/>
          <w:cantSplit w:val="true"/>
        </w:trPr>
        <w:tc>
          <w:tcPr>
            <w:tcW w:w="1031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 за выявленные нарушения  - 150 тысяч рублей. </w:t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делом государственного ветеринарного контроля на Государственной границе РФ и транспорте Управление Россельхознадзора по Мурманской области при проведении досмотра рыбы и рыбопродукции (молоки лососевых пород рыб мороженые, сельдь неразделанная мороженая  в количестве: 10217 мест/223755,0 кг), поступившей в рефрижераторной секции железнодорожным транспортом на станцию Кола Октябрьской железной дороги со станции 1-я Речка Дальневосточной железной дороги было выявлено нарушение требований законодательства Российской Федерации в сфере ветеринар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, на момент проведения контроля температура в толще рыбы и рыбопродукции составляла от -11,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 С до -16,2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. Также при проведении досмотра была выявлена рыбопродукция без указания даты выработки на маркировке,  без маркировочных этикеток и без ветеринарных сопроводительных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ОО «МАГИСТАЛЬ-ДВ», являющегося экспедитором подконтрольной продукции (молоки лососевых пород рыб), следовавшей из г. Владивосток, составлены протоколы об административном правонарушении по ч. 1 ст. 10.6 КоАП РФ за нарушение требований перевозки рыбы и рыбопродукции (несоблюдение температурного режима, определенного условиями перевозки скоропортящихся пищевых продуктов, обеспечивающими сохранность их потребительских свойств) и по ч. 2 ст. 10.8 КоАП РФ факту перевозки продуктов животноводства без ветеринарных сопроводительных документов. Материалы дел рассмотрены в установленном порядке, о чем вынесены постановления по делу об административном правонарушении.  Общество привлечено к административной ответственности в виде наложения штрафа на сумму 10 тысяч рублей по ч. 1 ст. 10.6 КоАП РФ и 300 тысяч рублей  по ч. 2 ст. 10.8 КоАП РФ. При этом постановление об административном правонарушении по ч. 2 ст. 10.8 КоАП РФ обжаловано Обществом  в Арбитражном суде Приморского края, решением которого  размер административного штрафа снижен до 150 тысяч рублей, в остальной части постановление оставлено без изменений. Административный штраф в сумме 150 тысяч рублей оплачен Обществом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5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1" w:hanging="0"/>
      <w:jc w:val="center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51:00Z</dcterms:created>
  <dc:creator>user</dc:creator>
  <dc:description/>
  <dc:language>en-US</dc:language>
  <cp:lastModifiedBy>Чебатурин</cp:lastModifiedBy>
  <cp:lastPrinted>2016-05-10T16:16:00Z</cp:lastPrinted>
  <dcterms:modified xsi:type="dcterms:W3CDTF">2016-11-15T11:51:00Z</dcterms:modified>
  <cp:revision>2</cp:revision>
  <dc:subject/>
  <dc:title>ФЕДЕРАЛЬНАЯ СЛУЖБА</dc:title>
</cp:coreProperties>
</file>